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4.12.17) 03-06.984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жев    рег.    №    77.69.01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3182"/>
        <w:gridCol w:w="6062"/>
      </w:tblGrid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9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006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028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9085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9006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8"/>
        <w:gridCol w:w="4672"/>
        <w:gridCol w:w="17"/>
        <w:gridCol w:w="4526"/>
      </w:tblGrid>
      <w:tr>
        <w:trPr>
          <w:trHeight w:val="55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-9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9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4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9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6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-я Советская улиц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6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Базае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-9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Зубцов</w:t>
            </w:r>
          </w:p>
        </w:tc>
      </w:tr>
      <w:tr>
        <w:trPr>
          <w:trHeight w:val="26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-9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"Подьезд к городу Ржев"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697"/>
        <w:gridCol w:w="4526"/>
      </w:tblGrid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5"/>
        <w:gridCol w:w="1963"/>
        <w:gridCol w:w="1699"/>
        <w:gridCol w:w="1616"/>
        <w:gridCol w:w="1379"/>
        <w:gridCol w:w="2015"/>
      </w:tblGrid>
      <w:tr>
        <w:trPr>
          <w:trHeight w:val="283" w:hRule="atLeast"/>
        </w:trPr>
        <w:tc>
          <w:tcPr>
            <w:tcW w:w="1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3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высота, 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ширина, м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сса, т.</w:t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7"/>
        <w:gridCol w:w="1471"/>
        <w:gridCol w:w="1595"/>
        <w:gridCol w:w="1617"/>
        <w:gridCol w:w="1471"/>
        <w:gridCol w:w="1494"/>
        <w:gridCol w:w="1469"/>
      </w:tblGrid>
      <w:tr>
        <w:trPr>
          <w:trHeight w:val="283" w:hRule="atLeast"/>
        </w:trPr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9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45; 12:00; 16:00; 10:30;  13:45; 18: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000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30; 13:45; 17:45; 12:15; 15:30; 19:4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30; 11:45; 17:00; 08:30; 14:30; 20:4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028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9:15; 14:30; 18:30; 13:00; 16:15; 20:3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6:45; 11:00; 16:15; 07:45; 13:45; 20:0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908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0:45; 15:45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:15; 17:15;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5:15; 09:30; 14:45; 06:15; 12:15; 18:3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900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4:45; 09:00; 14:15; 05:45; 11:45; 18:0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7</Characters>
  <CharactersWithSpaces>2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45:00Z</dcterms:created>
  <dc:creator/>
  <dc:description/>
  <dc:language>en-US</dc:language>
  <cp:lastModifiedBy/>
  <dcterms:modified xsi:type="dcterms:W3CDTF">2018-01-29T1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